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D – RICHIESTA DI EROGAZIONE A TITOLO DI S.A.L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  <w:highlight w:val="yellow"/>
        </w:rPr>
        <w:t>Impresa Finanziat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le seguenti fatture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492"/>
        <w:gridCol w:w="1690"/>
        <w:gridCol w:w="1430"/>
        <w:gridCol w:w="1752"/>
        <w:gridCol w:w="131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MPONIBI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ODALITA’ DI PAGAMEN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MPORTO PAGAT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ono state da Voi pagate come specificato nella suddetta tabella; 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le suddette fatture non sono e non saranno oggetto di note di accredito o qualsiasi altra forma di sconto o abbuono; </w:t>
      </w:r>
    </w:p>
    <w:p>
      <w:pPr>
        <w:pStyle w:val="Paragrafoelenco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i beni di cui alle predette fatture sono stati forniti nella condizione “nuovo di fabbrica” e su di essi non abbiamo acquisito né acquisiremo nei Vostri confronti alcun diritto di prelazione, patto di riservato dominio o privilegio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ind w:left="5672" w:hanging="567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5672" w:hanging="567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La presente dichiarazione viene prodotta, unitamente </w:t>
      </w:r>
      <w:r>
        <w:rPr>
          <w:rFonts w:eastAsia="TrebuchetMS;Times New Roman" w:cs="Century Gothic" w:ascii="Century Gothic" w:hAnsi="Century Gothic"/>
          <w:b/>
          <w:i/>
          <w:sz w:val="22"/>
          <w:szCs w:val="22"/>
        </w:rPr>
        <w:t>a copia fotostatica non autenticata di un documento d’identità</w:t>
      </w: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 del sottoscrittore, ai sensi dell’art. 38 D.P.R. n. 445/20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0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N) _ Lettera liberato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  <w:highlight w:val="yellow"/>
      </w:rPr>
      <w:t>carta intestata dell’impresa fornitrice</w:t>
    </w:r>
  </w:p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Helvetica" w:hAnsi="Helvetica" w:eastAsia="Times New Roman" w:cs="Times New Roman"/>
      <w:b/>
      <w:color w:val="000000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Century Schoolbook" w:hAnsi="Century Schoolbook" w:eastAsia="Times New Roman" w:cs="Century Schoolboo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jc w:val="both"/>
    </w:pPr>
    <w:rPr>
      <w:rFonts w:ascii="Century Schoolbook" w:hAnsi="Century Schoolbook" w:cs="Century Schoolboo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3:00Z</dcterms:created>
  <dc:creator>Axel Simon Emons</dc:creator>
  <dc:description/>
  <dc:language>en-US</dc:language>
  <cp:lastModifiedBy>Giampiero Bruno</cp:lastModifiedBy>
  <dcterms:modified xsi:type="dcterms:W3CDTF">2019-04-03T16:31:00Z</dcterms:modified>
  <cp:revision>3</cp:revision>
  <dc:subject/>
  <dc:title/>
</cp:coreProperties>
</file>